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860953;Mail;0A34D32A-E6B8-4405-81D9-9EB2DC7DDB7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